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Filters hier</w:t>
        <w:br/>
        <w:t xml:space="preserve">Filters here 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 </w:t>
      </w: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Benodigheden  3 tube’s en een plaatje</w:t>
        <w:br/>
        <w:t xml:space="preserve">materials 3 tubes and an Image </w:t>
      </w:r>
    </w:p>
    <w:p>
      <w:pPr>
        <w:pStyle w:val="Normal"/>
        <w:suppressAutoHyphens w:val="true"/>
        <w:spacing w:before="280" w:after="280"/>
        <w:jc w:val="center"/>
        <w:rPr/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1 Open een nieuwe afbeelding 800 br 600 hoog</w:t>
        <w:br/>
        <w:t xml:space="preserve">alles selecteren </w:t>
        <w:br/>
        <w:t xml:space="preserve">1 open a new image 800 x 600 pixels </w:t>
        <w:br/>
        <w:t xml:space="preserve">selections, select all 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Monotype Corsiva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2 Open  bg_blendeeyes1.jpg</w:t>
        <w:br/>
        <w:t>2 Open bg_blendeeyes1.jpg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br/>
        <w:t> 3 bewerken kopieëren bewerken kopieèren plakken in selectie</w:t>
        <w:br/>
        <w:t xml:space="preserve">3 Edit copy paste into selection 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4 Aanpassen Kleurtoon en verzadiging inkleuren K 6 V 26</w:t>
        <w:br/>
        <w:t>4 Adjust Hue and Saturation, colorize  H-6 S-26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5 Effecten Filters unlimited 2.0 Paper textures canvas fine</w:t>
        <w:br/>
        <w:t>5 Effects, Filters unlimited 2.0 Paper textures canvas fine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6  Open Marif 2007 –Afbeelding formaat wijzigen  600 hoog breedte past zich aan</w:t>
        <w:br/>
        <w:t xml:space="preserve">6 Open Marif 2007 Image resize height 600 width will adjust 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7  Bewerken –kopieëren bewerken plakken als nieuwe laag</w:t>
        <w:br/>
        <w:t>7 Edit copy paste as new layer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8 Schuif haar iets naar rechts</w:t>
        <w:br/>
        <w:t xml:space="preserve">8 Move her a little to the right 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9 Open marif 2007_06Juin Bewerken kopieëren bewerken plakken als nieuwe laag</w:t>
        <w:br/>
        <w:t>9 Open marif 2007_06Juin, copy paste as new layer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10  Zet het linksboven in de hoek</w:t>
        <w:br/>
        <w:t xml:space="preserve">10 put her in the left upper corner 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11 Open SFK rose  bewerken kopieëren bewerken kopieëren bwerken plakken als nieuwe laag</w:t>
        <w:br/>
        <w:t>11 Open SFK rose  edit copy paste as new layer</w:t>
      </w:r>
    </w:p>
    <w:p>
      <w:pPr>
        <w:pStyle w:val="Normal"/>
        <w:suppressAutoHyphens w:val="true"/>
        <w:spacing w:before="280" w:after="280"/>
        <w:jc w:val="center"/>
        <w:rPr/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12  Inkleuren als Boven</w:t>
        <w:br/>
        <w:t>12 Adjust Hue and Saturation, colorize  H-6 S-26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Monotype Corsiva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13 Afbeelding formaat wijzigen 4x 80 Procent alle lagen niet aangevinkt</w:t>
        <w:br/>
        <w:t xml:space="preserve">13 Image, resize 4 x 80 pixels all layer off 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14  Zet het op de plaats zie voorbeeld</w:t>
        <w:br/>
        <w:t>14 put it on the image ( see my example )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15 Lagen dupliceren en zet deze ook op de goede plaats</w:t>
        <w:br/>
        <w:t xml:space="preserve">15 Layers duplicate and see my example were to put it 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16 Afbeelding randen toevoegen 1 pixel # 3d3330 15 pixels # 75615</w:t>
      </w:r>
      <w:r>
        <w:rPr>
          <w:rFonts w:cs="Arial Unicode MS" w:ascii="Monotype Corsiva" w:hAnsi="Monotype Corsiva"/>
          <w:color w:val="000000"/>
          <w:sz w:val="36"/>
          <w:szCs w:val="36"/>
          <w:vertAlign w:val="superscript"/>
          <w:lang w:eastAsia="ar-SA"/>
        </w:rPr>
        <w:t>e</w:t>
      </w: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 xml:space="preserve"> 1- pixel-#3d3330</w:t>
        <w:br/>
        <w:t>16 Image add border 1 pixel # 3d3330 15 pixels # 75615</w:t>
      </w:r>
      <w:r>
        <w:rPr>
          <w:rFonts w:cs="Arial Unicode MS" w:ascii="Monotype Corsiva" w:hAnsi="Monotype Corsiva"/>
          <w:color w:val="000000"/>
          <w:sz w:val="36"/>
          <w:szCs w:val="36"/>
          <w:vertAlign w:val="superscript"/>
          <w:lang w:eastAsia="ar-SA"/>
        </w:rPr>
        <w:t>e</w:t>
      </w: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 xml:space="preserve"> 1- pixel-#3d3330</w:t>
        <w:br/>
        <w:t xml:space="preserve"> 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17- Toverstaf selecteer de brede rand</w:t>
        <w:br/>
        <w:t xml:space="preserve">17 take your magic wand and select the border of 15 pixels 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18- Gregs Factory output vol 2-poolsshadow- alles op 50en de onderste op 128</w:t>
        <w:br/>
        <w:t xml:space="preserve">18 Gregs Factory output vol 2-poolsshadow all on 50 only the last one on 128 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19- ga naar de A tool zet de naam er op en of je watermerk</w:t>
        <w:br/>
        <w:t xml:space="preserve">19 take your text tool and add your name or watermark 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20-Lagen samenvoegen alle lagen samen voegen</w:t>
        <w:br/>
        <w:t>20 layers, merge, merge all ( flatten )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21-Bestand opslaan als jpg</w:t>
        <w:br/>
        <w:t xml:space="preserve">21 save as jpeg 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Dat was het weer ik hoop dat jullie het een leuke en duidelijke les vonden</w:t>
        <w:br/>
      </w:r>
      <w:r>
        <w:rPr>
          <w:rFonts w:cs="Monotype Corsiva" w:ascii="Monotype Corsiva" w:hAnsi="Monotype Corsiva"/>
          <w:color w:val="000000"/>
          <w:sz w:val="36"/>
          <w:szCs w:val="36"/>
        </w:rPr>
        <w:t>Your image is done. I hope my lesson was fun to do and understandable</w:t>
      </w:r>
    </w:p>
    <w:p>
      <w:pPr>
        <w:pStyle w:val="Normal"/>
        <w:suppressAutoHyphens w:val="true"/>
        <w:spacing w:before="280" w:after="280"/>
        <w:jc w:val="center"/>
        <w:rPr>
          <w:rFonts w:ascii="Monotype Corsiva" w:hAnsi="Monotype Corsiva" w:cs="Arial Unicode MS"/>
          <w:color w:val="000000"/>
          <w:sz w:val="36"/>
          <w:szCs w:val="36"/>
          <w:lang w:eastAsia="ar-SA"/>
        </w:rPr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Heel veel lieve groetjes van Hanny</w:t>
        <w:br/>
        <w:t>Hugs Hanny</w:t>
      </w:r>
    </w:p>
    <w:p>
      <w:pPr>
        <w:pStyle w:val="Normal"/>
        <w:suppressAutoHyphens w:val="true"/>
        <w:spacing w:before="280" w:after="280"/>
        <w:jc w:val="center"/>
        <w:rPr/>
      </w:pPr>
      <w:r>
        <w:rPr>
          <w:rFonts w:cs="Arial Unicode MS" w:ascii="Monotype Corsiva" w:hAnsi="Monotype Corsiva"/>
          <w:color w:val="000000"/>
          <w:sz w:val="36"/>
          <w:szCs w:val="36"/>
          <w:lang w:eastAsia="ar-SA"/>
        </w:rPr>
        <w:t>Elly  test de lesjes en Angel  is vertaalster</w:t>
        <w:br/>
      </w:r>
      <w:r>
        <w:rPr>
          <w:rFonts w:cs="Monotype Corsiva" w:ascii="Monotype Corsiva" w:hAnsi="Monotype Corsiva"/>
          <w:color w:val="000000"/>
          <w:sz w:val="36"/>
          <w:szCs w:val="36"/>
        </w:rPr>
        <w:t>Elly is testing my tutorials and Angel my English translator</w:t>
      </w:r>
      <w:r>
        <w:rPr>
          <w:rFonts w:cs="Arial Unicode MS" w:ascii="Arial Unicode MS" w:hAnsi="Arial Unicode MS"/>
          <w:color w:val="000000"/>
          <w:sz w:val="28"/>
          <w:lang w:eastAsia="ar-SA"/>
        </w:rPr>
        <w:br/>
      </w:r>
      <w:r>
        <w:rPr>
          <w:rFonts w:cs="Arial Unicode MS" w:ascii="Arial Unicode MS" w:hAnsi="Arial Unicode MS"/>
          <w:color w:val="000000"/>
          <w:sz w:val="28"/>
          <w:lang w:val="nl-NL" w:eastAsia="ar-SA"/>
        </w:rPr>
        <w:br/>
      </w:r>
    </w:p>
    <w:p>
      <w:pPr>
        <w:pStyle w:val="Normal"/>
        <w:suppressAutoHyphens w:val="true"/>
        <w:spacing w:before="280" w:after="280"/>
        <w:jc w:val="center"/>
        <w:rPr>
          <w:rFonts w:ascii="Arial Unicode MS" w:hAnsi="Arial Unicode MS" w:cs="Arial Unicode MS"/>
          <w:color w:val="000000"/>
          <w:sz w:val="28"/>
          <w:lang w:val="nl-NL" w:eastAsia="ar-SA"/>
        </w:rPr>
      </w:pPr>
      <w:r>
        <w:rPr>
          <w:rFonts w:cs="Arial Unicode MS" w:ascii="Arial Unicode MS" w:hAnsi="Arial Unicode MS"/>
          <w:color w:val="000000"/>
          <w:sz w:val="28"/>
          <w:lang w:val="nl-NL"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nl-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9:30:00Z</dcterms:created>
  <dc:creator>marian</dc:creator>
  <dc:description/>
  <dc:language>en-US</dc:language>
  <cp:lastModifiedBy>marian</cp:lastModifiedBy>
  <dcterms:modified xsi:type="dcterms:W3CDTF">2007-06-30T09:31:00Z</dcterms:modified>
  <cp:revision>3</cp:revision>
  <dc:subject/>
  <dc:title>Filters hier</dc:title>
</cp:coreProperties>
</file>